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1978336452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560540092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